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ЧИЛИНСКОЕ  СЕЛЬСКОЕ  ПОСЕЛЕНИЕ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ОТ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брания жителей с. Базой  Кожевниковского района Т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6.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о 15-00 часов, ООО « Шевцов и К »</w:t>
      </w:r>
    </w:p>
    <w:p>
      <w:pPr>
        <w:pStyle w:val="Normal"/>
        <w:rPr/>
      </w:pPr>
      <w:r>
        <w:rPr>
          <w:sz w:val="28"/>
          <w:szCs w:val="28"/>
        </w:rPr>
        <w:t>Присутствовало 20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ОВЕСТКА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 принятии Устава муниципального образования Чилинское сельское поселени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Докладчик Цауне Е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Слушали депутата Чилинского сельского поселения  Цауне Елену Григорьевну. Он зачитал проект решения Совета Чилинского сельского поселения «О принятии Устава муниципального образования Чилинское сельское поселение». Выступила: Попович И.А. - она предложила одобрить проект решения «О принятии Устава муниципального образования  Чилинское сельское поселение». Других предложений не поступило.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ауне Е.Г. поставил предложение на голосование. Проголосовали единогласно. Против и воздержавшихся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е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добрить проект решения «О принятии Устава муниципального образования Чилинское сельское посел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                                                                Е.Г. Цау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собрания                                                                      Н.А.Кар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1:05:00Z</dcterms:created>
  <dc:creator>user</dc:creator>
  <dc:description/>
  <cp:keywords/>
  <dc:language>en-US</dc:language>
  <cp:lastModifiedBy>User</cp:lastModifiedBy>
  <cp:lastPrinted>2015-06-26T16:13:00Z</cp:lastPrinted>
  <dcterms:modified xsi:type="dcterms:W3CDTF">2015-06-26T12:13:00Z</dcterms:modified>
  <cp:revision>38</cp:revision>
  <dc:subject/>
  <dc:title>                                                              ПРОТОКОЛ</dc:title>
</cp:coreProperties>
</file>